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1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6720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clear" w:pos="5562"/>
                <w:tab w:val="clear" w:pos="6102"/>
                <w:tab w:val="left" w:pos="981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-12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410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58" w:hanging="35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Fred’s roommate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2.</w:t>
              <w:tab/>
              <w:t>Fred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3.</w:t>
              <w:tab/>
              <w:t>Fred</w:t>
            </w:r>
          </w:p>
          <w:p>
            <w:pPr>
              <w:pStyle w:val="Unit1AQ1"/>
              <w:spacing w:before="40" w:after="0"/>
              <w:rPr>
                <w:rFonts w:cs="Arial"/>
              </w:rPr>
            </w:pPr>
            <w:r>
              <w:rPr/>
              <w:tab/>
            </w:r>
            <w:r>
              <w:rPr>
                <w:rFonts w:cs="Arial"/>
              </w:rPr>
              <w:t>4.</w:t>
              <w:tab/>
            </w:r>
            <w:r>
              <w:rPr/>
              <w:t>Fred’s roommat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59" w:hanging="36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armchair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2.</w:t>
              <w:tab/>
              <w:t>dishwasher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3.</w:t>
              <w:tab/>
              <w:t>sofa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sink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59" w:hanging="36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away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2.</w:t>
              <w:tab/>
              <w:t>off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3.</w:t>
              <w:tab/>
              <w:t>out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4.</w:t>
              <w:tab/>
              <w:t>up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5.</w:t>
              <w:tab/>
              <w:t>up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6.</w:t>
              <w:tab/>
              <w:t>ou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many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2.</w:t>
              <w:tab/>
              <w:t>many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3.</w:t>
              <w:tab/>
              <w:t>a lot of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4.</w:t>
              <w:tab/>
              <w:t>a lot of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5.</w:t>
              <w:tab/>
              <w:t>much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6.</w:t>
              <w:tab/>
              <w:t>a little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7.</w:t>
              <w:tab/>
              <w:t>many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8.</w:t>
              <w:tab/>
              <w:t>a few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>
                <w:rFonts w:cs="Arial"/>
              </w:rPr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C</w:t>
              <w:tab/>
            </w:r>
            <w:r>
              <w:rPr/>
              <w:t>2.</w:t>
              <w:tab/>
              <w:t>C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NC</w:t>
              <w:tab/>
              <w:t>4.</w:t>
              <w:tab/>
              <w:t>C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0" w:hanging="371"/>
              <w:rPr/>
            </w:pPr>
            <w:r>
              <w:rPr/>
              <w:tab/>
              <w:t>5.</w:t>
              <w:tab/>
              <w:t>C</w:t>
              <w:tab/>
              <w:t>6.</w:t>
              <w:tab/>
              <w:t>C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0" w:hanging="371"/>
              <w:rPr/>
            </w:pPr>
            <w:r>
              <w:rPr/>
              <w:tab/>
              <w:t>7.</w:t>
              <w:tab/>
              <w:t>NC</w:t>
              <w:tab/>
              <w:t>8.</w:t>
              <w:tab/>
              <w:t>C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>
                <w:rFonts w:cs="Arial"/>
              </w:rPr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d</w:t>
              <w:tab/>
            </w:r>
            <w:r>
              <w:rPr/>
              <w:t>2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a</w:t>
              <w:tab/>
              <w:t>4.</w:t>
              <w:tab/>
              <w:t>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c</w:t>
              <w:tab/>
              <w:t>6.</w:t>
              <w:tab/>
              <w:t>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F</w:t>
            </w:r>
            <w:r>
              <w:rPr/>
              <w:tab/>
              <w:t>2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F</w:t>
              <w:tab/>
              <w:t>4.</w:t>
              <w:tab/>
              <w:t>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622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1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52" w:right="-120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429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>I live in [an apartment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  <w:t>Yes, there are. / No, there are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 xml:space="preserve">Yes, I do. / Yes, I take it out [on Saturdays]. / No, I don’t. / No, I [never] </w:t>
              <w:br/>
              <w:tab/>
              <w:t>take it ou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  <w:t>Yes, there is. / No, there isn’t. / No, there’s not. / No, there isn’t any ligh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>I live in [a house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  <w:t>Yes, there are. / No, there are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 xml:space="preserve">Yes, I do. / Yes, I clean it up [once a week]. / No, I don’t. / No, I [never] </w:t>
              <w:br/>
              <w:tab/>
              <w:t>clean it up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  <w:t xml:space="preserve">Yes, there is. / Yes, [it’s really big]. / No, there isn’t. / No, there’s not </w:t>
              <w:br/>
              <w:tab/>
              <w:t>much space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1.</w:t>
              <w:tab/>
              <w:t xml:space="preserve">What chore </w:t>
            </w:r>
            <w:r>
              <w:rPr>
                <w:rStyle w:val="AKNumberedAnswersUnderline"/>
                <w:rFonts w:cs="Arial"/>
              </w:rPr>
              <w:t>does Eve</w:t>
            </w:r>
            <w:r>
              <w:rPr>
                <w:rStyle w:val="AKNumberedAnswersUnderline"/>
                <w:rFonts w:cs="Arial"/>
                <w:u w:val="none"/>
              </w:rPr>
              <w:t xml:space="preserve"> do on Saturdays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Does Amy clean out</w:t>
            </w:r>
            <w:r>
              <w:rPr>
                <w:rStyle w:val="AKNumberedAnswersUnderline"/>
                <w:rFonts w:cs="Arial"/>
                <w:u w:val="none"/>
              </w:rPr>
              <w:t xml:space="preserve"> her closet on Saturdays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3.</w:t>
              <w:tab/>
              <w:t xml:space="preserve">What </w:t>
            </w:r>
            <w:r>
              <w:rPr>
                <w:rStyle w:val="AKNumberedAnswersUnderline"/>
                <w:rFonts w:cs="Arial"/>
              </w:rPr>
              <w:t>do Mary and Ruth do</w:t>
            </w:r>
            <w:r>
              <w:rPr>
                <w:rStyle w:val="AKNumberedAnswersUnderline"/>
                <w:rFonts w:cs="Arial"/>
                <w:u w:val="none"/>
              </w:rPr>
              <w:t xml:space="preserve"> on Saturday mornings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>
                <w:rStyle w:val="AKNumberedAnswersUnderline"/>
                <w:rFonts w:cs="Arial"/>
                <w:u w:val="none"/>
              </w:rPr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Do Mary and Ruth take out</w:t>
            </w:r>
            <w:r>
              <w:rPr>
                <w:rStyle w:val="AKNumberedAnswersUnderline"/>
                <w:rFonts w:cs="Arial"/>
                <w:u w:val="none"/>
              </w:rPr>
              <w:t xml:space="preserve"> the garbage on Saturday afternoons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41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>She hangs up her clothes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  <w:t>No, she doesn’t. / No, she picks up her magazines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>They clean up the yard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  <w:t>No, they don’t. / No, they clean up the kitchen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20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 xml:space="preserve">What chore </w:t>
            </w:r>
            <w:r>
              <w:rPr>
                <w:u w:val="single"/>
              </w:rPr>
              <w:t>does Carl do</w:t>
            </w:r>
            <w:r>
              <w:rPr/>
              <w:t xml:space="preserve"> on Saturdays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</w:r>
            <w:r>
              <w:rPr>
                <w:u w:val="single"/>
              </w:rPr>
              <w:t>Does Ken drop off</w:t>
            </w:r>
            <w:r>
              <w:rPr/>
              <w:t xml:space="preserve"> his dry cleaning on Saturdays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 xml:space="preserve">What </w:t>
            </w:r>
            <w:r>
              <w:rPr>
                <w:u w:val="single"/>
              </w:rPr>
              <w:t>do Paul and Joe do</w:t>
            </w:r>
            <w:r>
              <w:rPr/>
              <w:t xml:space="preserve"> on Saturday mornings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</w:r>
            <w:r>
              <w:rPr>
                <w:u w:val="single"/>
              </w:rPr>
              <w:t>Do Paul and Joe clean out</w:t>
            </w:r>
            <w:r>
              <w:rPr/>
              <w:t xml:space="preserve"> their closets on Saturday afternoons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377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>He puts away the dishes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  <w:t>No, he doesn’t. / No, he wipes off the counters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>They take out the garbage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  <w:t>No, they don’t. / No, they clean up the yard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4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tabs>
        <w:tab w:val="clear" w:pos="318"/>
        <w:tab w:val="clear" w:pos="630"/>
        <w:tab w:val="clear" w:pos="5562"/>
        <w:tab w:val="clear" w:pos="6102"/>
        <w:tab w:val="left" w:pos="564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252" w:right="-120" w:hanging="353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14T04:32:00Z</dcterms:modified>
  <cp:revision>36</cp:revision>
  <dc:subject/>
  <dc:title>Unit 1 Quiz</dc:title>
</cp:coreProperties>
</file>